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 xml:space="preserve">Υποέργο </w:t>
      </w:r>
      <w:r>
        <w:rPr>
          <w:rFonts w:cs="Tahoma" w:ascii="Verdana" w:hAnsi="Verdana"/>
          <w:b/>
          <w:sz w:val="16"/>
          <w:szCs w:val="16"/>
          <w:vertAlign w:val="superscript"/>
        </w:rPr>
        <w:t>(1)</w:t>
      </w:r>
      <w:r>
        <w:rPr>
          <w:rFonts w:cs="Tahoma" w:ascii="Verdana" w:hAnsi="Verdana"/>
          <w:b/>
          <w:sz w:val="16"/>
          <w:szCs w:val="16"/>
        </w:rPr>
        <w:tab/>
        <w:tab/>
        <w:tab/>
        <w:t>: … … …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vertAlign w:val="superscript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</w:r>
    </w:p>
    <w:p>
      <w:pPr>
        <w:pStyle w:val="Normal"/>
        <w:ind w:left="284" w:hanging="284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  <w:t>(1)</w:t>
      </w:r>
      <w:r>
        <w:rPr>
          <w:rFonts w:cs="Arial" w:ascii="Verdana" w:hAnsi="Verdana"/>
          <w:b/>
          <w:sz w:val="16"/>
          <w:szCs w:val="16"/>
        </w:rPr>
        <w:t xml:space="preserve"> </w:t>
        <w:tab/>
        <w:t>Ο πίνακας Δ1 συμπληρώνεται για όλα τα υποέργα κατασκευής που συμβάλουν στο δείκτη εκροώ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ΑΠΑΡΑΙΤΗΤΕΣ ΑΡΧΙΚΕΣ, ΤΕΧΝΙΚΕΣ, ΥΠΟΣΤΗΡΙΚΤΙΚΕΣ ΜΕΛΕΤΕΣ ΠΡΑΞΗΣ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ΕΡΓΩΝ ΑΝΑΠΛΑΣΕΩΝ ΚΑΙ ΑΝΤΙΠΛΗΜΜΥΡΚΗΣ ΠΡΟΣΤΑΣΙΑΣ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Π 079 - Προστασία της φύσης και της βιοποικιλότητας, φυσική κληρονομιά και φυσικοί πόροι, πράσινες και γαλάζιες υποδομές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Π 058 – Προσαρμογή στα μέτρα για την αντιμετώπιση της κλιματικής αλλαγής και πρόληψη και διαχείριση των κινδύνων που συνδέονται με το κλίμα: πλημμύρες και κατολισθήσεις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692"/>
        <w:gridCol w:w="994"/>
        <w:gridCol w:w="1051"/>
        <w:gridCol w:w="1576"/>
        <w:gridCol w:w="1815"/>
      </w:tblGrid>
      <w:tr>
        <w:trPr>
          <w:trHeight w:val="71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" w:leader="none"/>
                <w:tab w:val="left" w:pos="5500" w:leader="none"/>
              </w:tabs>
              <w:ind w:left="42" w:right="-128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ΜΕΛΕΤΕΣ ΕΡΓΩΝ ΑΝΑΠΛΑΣΕΩΝ ΚΑΙ ΑΝΤΙΠΛΗΜΜΥΡΚΗΣ ΠΡΟΣΤΑΣΙ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ΟΧΙ ( 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ind w:right="-87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ind w:right="-87" w:hanging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.Π. &amp; ΗΜ/ΝΙ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ind w:left="-137" w:right="-92" w:firstLine="6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ind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(τεκμηρίωση)</w:t>
            </w:r>
          </w:p>
        </w:tc>
      </w:tr>
      <w:tr>
        <w:trPr>
          <w:trHeight w:val="66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ΟΠΟΓΡΑΦΙΚΗ ΑΠΟΤΥΠΩΣ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ΔΑΦΟΤΕΧΝΙΚΗ ΜΕΛΕΤ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ΥΚΛΟΦΟΡΙΑΚΗ ΜΕΛΕΤΗ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ΜΕΛΕΤΗ ΠΟΔΗΛΑΤΟΔΡΟΜΟΥ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/Μ ΜΕΛΕΤΕΣ (ΦΩΤΙΣΜΟΥ, ΑΡΔΕΥΣΗΣ, ΑΠΟΡΡΟΗΣ ΟΜΒΡΙΩΝ, ΚΛΠ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ΜΕΛΕΤΗ (στεγάστρων, τοίχων αντιστήριξης, λοιπών στοιχείω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ΑΝΤΙΠΛΗΜΜΥΡΙΚΩΝ ΕΡΓΩ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ΣΗΜΑΝΣΗ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ΦΥΤΟΤΕΧΝΙΚΗ ΜΕΛΕΤΗ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ΡΟΣΒΑΣΙΜΟΤΗΤΑΣ ΓΙΑ ΑΜΕ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ΠΑΡΕΜΒΑΣΗΣ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ΕΝΕΡΓΕΙΑΚΟΥ ΧΑΡΑΚΤΗΡ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ΟΔΟΠΟΙΪ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ΛΟΙΠΕΣ ΜΕΛΕΤΕΣ (όπου απαιτείται ανάλογα με την φύση του έργου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ΧΝΙΚΗ ΠΕΡΙΓΡΑΦΗ / ΠΡΟΫΠΟΛΟΓΙΣΜΟ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774"/>
        <w:gridCol w:w="952"/>
        <w:gridCol w:w="1046"/>
        <w:gridCol w:w="1597"/>
        <w:gridCol w:w="1786"/>
      </w:tblGrid>
      <w:tr>
        <w:trPr>
          <w:trHeight w:val="77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ΠΡΟΜΗΘΕΙΕ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ΟΧΙ ( 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0" w:right="-1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0" w:right="-1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Α.Π &amp; ΗΜΕΡ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9" w:right="-6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9" w:right="-6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(ΑΙΤΙΟΛΟΓΙΑ)</w:t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ΔΙΑΓΡΑΦΕΣ ΚΑΙ ΠΡΟΫΠΟΛΟΓΙΣΜΟ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  <w:lang w:val="en-US"/>
        </w:rPr>
      </w:pPr>
      <w:r>
        <w:rPr>
          <w:rFonts w:cs="Arial" w:ascii="Verdana" w:hAnsi="Verdana"/>
          <w:b/>
          <w:sz w:val="16"/>
          <w:szCs w:val="16"/>
          <w:u w:val="single"/>
          <w:lang w:val="en-US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894"/>
        <w:gridCol w:w="986"/>
        <w:gridCol w:w="920"/>
        <w:gridCol w:w="1731"/>
        <w:gridCol w:w="1777"/>
      </w:tblGrid>
      <w:tr>
        <w:trPr>
          <w:trHeight w:val="5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5500" w:leader="none"/>
              </w:tabs>
              <w:ind w:left="328" w:right="-53" w:hanging="426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ΜΕΛΕΤΕ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right="-141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ΟΧΙ ( 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.Π &amp; ΗΜΕΡ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ΦΑΚΕΛΟΣ ΜΕΛΕΤΗΣ ΠΡΑΞΗΣ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  <w:t>Επεξηγήσεις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Arial" w:ascii="Verdana" w:hAnsi="Verdana"/>
          <w:sz w:val="16"/>
          <w:szCs w:val="16"/>
        </w:rPr>
        <w:t>1.</w:t>
        <w:tab/>
        <w:t>Στην περίπτωση που μία μελέτη δεν απαιτείται να εκπονη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.</w:t>
        <w:tab/>
        <w:t xml:space="preserve">Πρέπει να καλύπτεται υποχρεωτικά το σύνολο των απαιτήσεων του πίνακα.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Ημερομηνία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Ο Νόμιμος Εκπρόσωπος</w:t>
      </w:r>
    </w:p>
    <w:p>
      <w:pPr>
        <w:pStyle w:val="Normal"/>
        <w:ind w:firstLine="360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ind w:firstLine="36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388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ΓΡΑΜΜΑ «ΘΕΣΣΑΛΙΑ» 2021 - 2027</w:t>
    </w:r>
  </w:p>
  <w:p>
    <w:pPr>
      <w:pStyle w:val="Normal"/>
      <w:tabs>
        <w:tab w:val="clear" w:pos="720"/>
        <w:tab w:val="left" w:pos="0" w:leader="none"/>
      </w:tabs>
      <w:spacing w:lineRule="atLeast" w:line="300"/>
      <w:ind w:right="-128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ΤΕΡΑΙΟΤΗΤΑ 5: Ολοκληρωμένες Χωρικές Παρεμβάσεις</w:t>
    </w:r>
  </w:p>
  <w:p>
    <w:pPr>
      <w:pStyle w:val="Normal"/>
      <w:numPr>
        <w:ilvl w:val="0"/>
        <w:numId w:val="0"/>
      </w:numPr>
      <w:outlineLvl w:val="0"/>
      <w:rPr>
        <w:rFonts w:ascii="Verdana" w:hAnsi="Verdana" w:cs="Arial"/>
        <w:b/>
        <w:b/>
        <w:sz w:val="22"/>
        <w:szCs w:val="22"/>
      </w:rPr>
    </w:pPr>
    <w:r>
      <w:rPr>
        <w:rFonts w:cs="Verdana" w:ascii="Verdana" w:hAnsi="Verdana"/>
        <w:b/>
        <w:bCs/>
        <w:color w:val="000000"/>
        <w:sz w:val="18"/>
        <w:szCs w:val="18"/>
      </w:rPr>
      <w:t>ΕΙΔΙΚΟΣ ΣΤΟΧΟΣ RSO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</w:t>
    </w:r>
  </w:p>
  <w:p>
    <w:pPr>
      <w:pStyle w:val="Header"/>
      <w:rPr>
        <w:rFonts w:ascii="Verdana" w:hAnsi="Verdana" w:cs="Arial"/>
        <w:b/>
        <w:b/>
        <w:sz w:val="22"/>
        <w:szCs w:val="22"/>
      </w:rPr>
    </w:pPr>
    <w:r>
      <w:rPr>
        <w:rFonts w:cs="Arial" w:ascii="Verdana" w:hAnsi="Verdan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39:00Z</dcterms:created>
  <dc:creator>Θεοδώρα Ζαχαριά</dc:creator>
  <dc:description/>
  <cp:keywords/>
  <dc:language>en-US</dc:language>
  <cp:lastModifiedBy>ΠΟΥΛΙΟΥ ΑΙΚΑΤΕΡΙΝΗ</cp:lastModifiedBy>
  <cp:lastPrinted>2016-11-01T09:03:00Z</cp:lastPrinted>
  <dcterms:modified xsi:type="dcterms:W3CDTF">2024-12-19T11:43:00Z</dcterms:modified>
  <cp:revision>30</cp:revision>
  <dc:subject/>
  <dc:title>Πίνακας Δ1</dc:title>
</cp:coreProperties>
</file>