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που συμβάλουν στο δείκτη εκρο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ΚΤΙΡΙΑΚΩΝ ΕΡΓΩΝ &amp; ΕΡΓΩΝ ΕΝΕΡΓΕΙΑΚΗΣ ΑΝΑΒΑΘΜΙΣΗΣ ΚΤΙΡΙ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45 - 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166 - Προστασία, ανάπτυξη και προβολή της πολιτισμικής κληρονομιάς και των πολιτιστικών υπηρεσιώ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169 - Πρωτοβουλίες εδαφικής ανάπτυξης, συμπεριλαμβανομένης της προετοιμασίας εδαφικών στρατηγικών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5"/>
        <w:gridCol w:w="971"/>
        <w:gridCol w:w="1070"/>
        <w:gridCol w:w="1688"/>
        <w:gridCol w:w="1745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145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.Π &amp; ΗΜ/ΝΙ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122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ΕΚΘΕΣΗ ΑΠΟΤΥΠΩΣΗΣ ΥΦΙΣΤΑΜΕΝΗΣ ΚΑΤΑΣΤΑΣΗΣ (στοιχεία κελύφους κτιρίου &amp; Η/Μ εγκαταστάσεων) *για έργα ενεργειακής αναβάθμιση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ΤΙΡΙΟΛΟΓΙΚΟ ΠΡΟΓΡΑΜΜ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ΕΝΕΡΓΕΙΑΚΗΣ ΑΠΟΔΟΣΗ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 / ΦΥΤΟΤΕΧ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ΠΟΥ ΑΠΑΙΤΟΥΝΤΑΙ ΑΠΟ ΤΗ ΦΥΣΗ ΤΗΣ ΠΡΑΞΗ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 ΔΗΜΟΠΡΑΤΗΣΗ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29"/>
        <w:gridCol w:w="967"/>
        <w:gridCol w:w="1068"/>
        <w:gridCol w:w="1638"/>
        <w:gridCol w:w="1807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ΝΑ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.Π &amp; ΗΜ/ΝΙΑ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Arial"/>
        <w:b/>
        <w:b/>
        <w:sz w:val="22"/>
        <w:szCs w:val="22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3:00Z</dcterms:created>
  <dc:creator>Θεοδώρα Ζαχαριά</dc:creator>
  <dc:description/>
  <cp:keywords/>
  <dc:language>en-US</dc:language>
  <cp:lastModifiedBy>ΠΟΥΛΙΟΥ ΑΙΚΑΤΕΡΙΝΗ</cp:lastModifiedBy>
  <cp:lastPrinted>2016-11-01T09:03:00Z</cp:lastPrinted>
  <dcterms:modified xsi:type="dcterms:W3CDTF">2024-12-19T11:07:00Z</dcterms:modified>
  <cp:revision>10</cp:revision>
  <dc:subject/>
  <dc:title>Πίνακας Δ1</dc:title>
</cp:coreProperties>
</file>