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  <w:lang w:val="en-US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που συμβάλουν στο δείκτη εκρο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ΚΤΙΡΙΑΚΩΝ ΕΡΓΩΝ &amp; ΕΡΓΩΝ ΕΝΕΡΓΕΙΑΚΗΣ ΑΝΑΒΑΘΜΙΣΗΣ ΚΤΙΡΙΩ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45 - Ανακαίνιση για ενεργειακή απόδοση ή μέτρα ενεργειακής απόδοσης σε δημόσια υποδομή, επιδεικτικά έργα και υποστηρικτικά μέτρα σε συμμόρφωση προς τα κριτήρια ενεργειακής απόδοσης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169 - Πρωτοβουλίες εδαφικής ανάπτυξης, συμπεριλαμβανομένης της προετοιμασίας εδαφικών στρατηγικών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45"/>
        <w:gridCol w:w="971"/>
        <w:gridCol w:w="1070"/>
        <w:gridCol w:w="1688"/>
        <w:gridCol w:w="1745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 ΚΤΙΡΙΑΚΩΝ  ΕΡΓΩΝ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145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ΟΧΙ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.Π &amp; ΗΜ/ΝΙΑ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131" w:right="-3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122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ΕΚΘΕΣΗ ΑΠΟΤΥΠΩΣΗΣ ΥΦΙΣΤΑΜΕΝΗΣ ΚΑΤΑΣΤΑΣΗΣ (στοιχεία κελύφους κτιρίου &amp; Η/Μ εγκαταστάσεων) *για έργα ενεργειακής αναβάθμιση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ΚΤΙΡΙΟΛΟΓΙΚΟ ΠΡΟΓΡΑΜΜ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ΕΝΕΡΓΕΙΑΚΗΣ ΑΠΟΔΟΣΗΣ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ΛΕΚΤΡΟΜΗΧΑΝΟΛΟΓ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ΕΡΙΒΑΛΛΟΝΤΟΣ ΧΩΡΟΥ / ΦΥΤΟΤΕΧΝΙΚΗ ΜΕΛΕΤ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ΜΕΛΕΤΕΣ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ΠΟΥ ΑΠΑΙΤΟΥΝΤΑΙ ΑΠΟ ΤΗ ΦΥΣΗ ΤΗΣ ΠΡΑΞΗΣ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 ΔΗΜΟΠΡΑΤΗΣΗ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829"/>
        <w:gridCol w:w="967"/>
        <w:gridCol w:w="1068"/>
        <w:gridCol w:w="1638"/>
        <w:gridCol w:w="1807"/>
      </w:tblGrid>
      <w:tr>
        <w:trPr>
          <w:trHeight w:val="77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ΝΑ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ΟΧ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.Π &amp; ΗΜ/ΝΙΑ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67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ΔΙΑΓΡΑΦΕΣ ΚΑΙ ΠΡΟΫΠΟΛΟΓΙΣΜΟ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Verdana" w:hAnsi="Verdan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6"/>
          <w:szCs w:val="16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0" w:leader="none"/>
      </w:tabs>
      <w:spacing w:lineRule="atLeast" w:line="300"/>
      <w:ind w:right="-128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numPr>
        <w:ilvl w:val="0"/>
        <w:numId w:val="0"/>
      </w:numPr>
      <w:outlineLvl w:val="0"/>
      <w:rPr>
        <w:rFonts w:ascii="Verdana" w:hAnsi="Verdana" w:cs="Arial"/>
        <w:b/>
        <w:b/>
        <w:sz w:val="22"/>
        <w:szCs w:val="22"/>
      </w:rPr>
    </w:pPr>
    <w:r>
      <w:rPr>
        <w:rFonts w:cs="Verdana" w:ascii="Verdana" w:hAnsi="Verdana"/>
        <w:b/>
        <w:bCs/>
        <w:color w:val="000000"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Head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33:00Z</dcterms:created>
  <dc:creator>Θεοδώρα Ζαχαριά</dc:creator>
  <dc:description/>
  <cp:keywords/>
  <dc:language>en-US</dc:language>
  <cp:lastModifiedBy>ΠΟΥΛΙΟΥ ΑΙΚΑΤΕΡΙΝΗ</cp:lastModifiedBy>
  <cp:lastPrinted>2016-11-01T09:03:00Z</cp:lastPrinted>
  <dcterms:modified xsi:type="dcterms:W3CDTF">2024-12-23T12:53:00Z</dcterms:modified>
  <cp:revision>11</cp:revision>
  <dc:subject/>
  <dc:title>Πίνακας Δ1</dc:title>
</cp:coreProperties>
</file>